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EZ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7436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EM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Windows 95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Z Macros.  Easy to use keystroke and mouse macro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Easy to use keyboard and mouse macro recorder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95 and Windows NT.  EZ Macros is good for perform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mouse actions with one keystroke.  You can also have EZ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program by hitt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KEYBOARD MOUSE MACRO RECORDER PLAYBACK UTILITY WIN95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